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ојекциј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Финансијског плана Националне службе за запошљавање 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20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RS"/>
        </w:rPr>
        <w:t>. и 20</w:t>
      </w:r>
      <w:r>
        <w:rPr>
          <w:rFonts w:cs="Arial" w:ascii="Arial" w:hAnsi="Arial"/>
          <w:lang w:val="sr-Latn-RS"/>
        </w:rPr>
        <w:t>28</w:t>
      </w:r>
      <w:r>
        <w:rPr>
          <w:rFonts w:cs="Arial" w:ascii="Arial" w:hAnsi="Arial"/>
          <w:lang w:val="sr-RS"/>
        </w:rPr>
        <w:t>. годину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  <w:lang w:val="sr-Latn-RS"/>
        </w:rPr>
        <w:t xml:space="preserve">I. </w:t>
      </w:r>
      <w:r>
        <w:rPr>
          <w:rFonts w:cs="Arial" w:ascii="Arial" w:hAnsi="Arial"/>
          <w:sz w:val="20"/>
          <w:szCs w:val="20"/>
          <w:lang w:val="sr-RS"/>
        </w:rPr>
        <w:t>ОПШТИ ДЕО</w:t>
      </w:r>
    </w:p>
    <w:p>
      <w:pPr>
        <w:pStyle w:val="ListParagraph"/>
        <w:numPr>
          <w:ilvl w:val="0"/>
          <w:numId w:val="1"/>
        </w:numPr>
        <w:ind w:left="714" w:hanging="35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иходи и примања </w:t>
      </w:r>
    </w:p>
    <w:p>
      <w:pPr>
        <w:pStyle w:val="NoSpacing"/>
        <w:ind w:left="5760" w:hanging="0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</w:t>
      </w:r>
      <w:r>
        <w:rPr>
          <w:rFonts w:cs="Arial" w:ascii="Arial" w:hAnsi="Arial"/>
          <w:sz w:val="18"/>
          <w:szCs w:val="18"/>
          <w:lang w:val="sr-RS"/>
        </w:rPr>
        <w:t>Износ у хиљадама динара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4631"/>
        <w:gridCol w:w="1524"/>
        <w:gridCol w:w="1524"/>
      </w:tblGrid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7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8.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198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8.698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900.0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3.500.001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1.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3.5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032.3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362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44.7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68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22.96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7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 ПО КОНВЕРЗИЈ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3.5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3.568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(од локалних самоуправа, територијалних аутономиј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2.9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62.931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1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114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19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193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9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959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4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52.6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52.624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8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52.45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52.456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8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55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8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55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корисника на истом ниво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6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25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12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6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25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1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финанс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2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за рад, запошљавање, борачка и социјална пит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4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45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42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40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6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УКУПНО ПРИХОДИ И ПРИМАЊ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класе  7, 8 и 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2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8.7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Spacing"/>
        <w:ind w:left="5760" w:hanging="0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</w:t>
      </w:r>
      <w:r>
        <w:rPr>
          <w:rFonts w:cs="Arial" w:ascii="Arial" w:hAnsi="Arial"/>
          <w:sz w:val="18"/>
          <w:szCs w:val="18"/>
          <w:lang w:val="sr-RS"/>
        </w:rPr>
        <w:t>Износ у  хиљадама динара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60"/>
        <w:gridCol w:w="1696"/>
        <w:gridCol w:w="2247"/>
        <w:gridCol w:w="1524"/>
        <w:gridCol w:w="1534"/>
      </w:tblGrid>
      <w:tr>
        <w:trPr>
          <w:trHeight w:val="76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гра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грамска активност/</w:t>
              <w:br/>
              <w:t>Пројека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Економска класификациј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П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ОЈЕКЦИЈА 2027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ОЈЕКЦИЈА 2028.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08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7.192.82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8.477.974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АДМИНИСТРАЦИЈА И УПРАВЉАЊЕ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.192.82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.477.974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10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Расходи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3.424.2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3.424.215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1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лате, додаци и накнаде запослених (зарад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843.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843.2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2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9.4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9.415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3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кнаде у нату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4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1.6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1.6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5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.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6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.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20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оришћење роба и усл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2.557.6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3.299.825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21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тални трошк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99.99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74.425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22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23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5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00.3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24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пецијализоване услуг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25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7.58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0.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26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5.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40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тплата камата и пратећи трошкови задужи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41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тплата домаћих кам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44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60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Донације, дотације и трансфе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73.2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73.213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62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Текуће дотације за међународне чланар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.1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.113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65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стале донације, дотације и трансфе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80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стали рас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187.6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187.6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2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орези, обавезне таксе, казне и пена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.6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.6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3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овчане казне и пенали по решењу судо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5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10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сновна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95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1.493.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11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3.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12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10.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15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ематеријална имов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00.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20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абавка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21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бавка домаће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8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.550.03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7.767.409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КНАДА ЗА СЛУЧАЈ НЕЗАПОСЛЕНОСТИ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.912.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.299.875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71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.912.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.299.875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ПРИВРЕМЕНА НАКНАДА ЗАПОСЛЕНИХ СА ТЕРИТОРИЈЕ АП КиМ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00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830.000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71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830.000</w:t>
            </w:r>
          </w:p>
        </w:tc>
      </w:tr>
      <w:tr>
        <w:trPr>
          <w:trHeight w:val="139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.53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.534</w:t>
            </w:r>
          </w:p>
        </w:tc>
      </w:tr>
      <w:tr>
        <w:trPr>
          <w:trHeight w:val="4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71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7.53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7.534</w:t>
            </w:r>
          </w:p>
        </w:tc>
      </w:tr>
      <w:tr>
        <w:trPr>
          <w:trHeight w:val="4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ИСПЛАТА ПРАВА ЗА СОЦИЈАЛНО НАЈУГРОЖЕНИЈА НЕЗАПОСЛЕНА ЛИЦА НА ПОДРУЧЈУ АП Ки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40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400.000</w:t>
            </w:r>
          </w:p>
        </w:tc>
      </w:tr>
      <w:tr>
        <w:trPr>
          <w:trHeight w:val="4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72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Накнаде за социјалну заштиту из буџ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40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400.000</w:t>
            </w:r>
          </w:p>
        </w:tc>
      </w:tr>
      <w:tr>
        <w:trPr>
          <w:trHeight w:val="37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8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АКТИВНА ПОЛИТИКА ЗАПОШЉАВАЊА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1.457.13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.454.617</w:t>
            </w:r>
          </w:p>
        </w:tc>
      </w:tr>
      <w:tr>
        <w:trPr>
          <w:trHeight w:val="4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ОГРАМИ И МЕРЕ АКТИВНЕ ПОЛИТИКЕ ЗАПОШЉА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.00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.000.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00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000.000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5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50.000</w:t>
            </w:r>
          </w:p>
        </w:tc>
      </w:tr>
      <w:tr>
        <w:trPr>
          <w:trHeight w:val="45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5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50.000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ОСТАЛИ ПОДСТИЦАЈИ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.66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7.665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7.66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7.665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0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ГАРАНЦИЈА ЗА МЛАД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0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500.000</w:t>
            </w:r>
          </w:p>
        </w:tc>
      </w:tr>
      <w:tr>
        <w:trPr>
          <w:trHeight w:val="127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0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</w:rPr>
              <w:t>ИПА 2020 - ИМПЛЕМЕНТАЦИЈА ИНОВАТИВНИХ МЕРА АКТИВНОГ ЗАПОШЉАВАЊА И ПРИСТУПА ЗА ПОВЕЋАЊЕ ИНТЕГРАЦИЈЕ ДУГОТРАЈНО НЕЗАПОСЛЕНИХ, МЛАДИХ, ЖЕНА, ОСОБА СА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ИНВАЛИДИТЕТОМ И ТЕЖЕ ЗАПОШЉИВИХ ГРУПА НА ТРЖИШТУ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5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5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0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ДРУГИ ПРОЈЕКТИ ИЗ ДОНАЦ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9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.952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21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тални трошк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2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5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6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2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6.200.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.700.000</w:t>
            </w:r>
          </w:p>
        </w:tc>
      </w:tr>
    </w:tbl>
    <w:p>
      <w:pPr>
        <w:pStyle w:val="NoSpacing"/>
        <w:ind w:left="576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  <w:t xml:space="preserve">II. </w:t>
      </w:r>
      <w:r>
        <w:rPr>
          <w:rFonts w:cs="Arial" w:ascii="Arial" w:hAnsi="Arial"/>
          <w:sz w:val="20"/>
          <w:szCs w:val="20"/>
          <w:lang w:val="sr-RS"/>
        </w:rPr>
        <w:t>ПОСЕБАН ДЕО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асходи и издаци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Spacing"/>
        <w:ind w:left="6480" w:hanging="0"/>
        <w:rPr>
          <w:rFonts w:ascii="Arial" w:hAnsi="Arial" w:cs="Arial"/>
          <w:sz w:val="18"/>
          <w:szCs w:val="18"/>
          <w:lang w:val="sr-Latn-RS"/>
        </w:rPr>
      </w:pPr>
      <w:r>
        <w:rPr>
          <w:rFonts w:eastAsia="Arial" w:cs="Arial" w:ascii="Arial" w:hAnsi="Arial"/>
          <w:sz w:val="18"/>
          <w:szCs w:val="18"/>
          <w:lang w:val="sr-Latn-RS"/>
        </w:rPr>
        <w:t xml:space="preserve">      </w:t>
      </w:r>
      <w:r>
        <w:rPr>
          <w:rFonts w:cs="Arial" w:ascii="Arial" w:hAnsi="Arial"/>
          <w:sz w:val="18"/>
          <w:szCs w:val="18"/>
          <w:lang w:val="sr-Latn-RS"/>
        </w:rPr>
        <w:t>Износ у хиљадама динара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2653"/>
        <w:gridCol w:w="1524"/>
        <w:gridCol w:w="1524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7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8.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192.8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.477.97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192.8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.477.97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424.2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424.21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843.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843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9.4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9.41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1.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1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557.6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299.82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99.9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74.42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00.3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7.5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73.2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73.21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2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дотације за међународне чланар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.1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.11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87.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87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9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493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3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7.550.0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7.767.40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2.912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3.299.875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2.912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3.299.87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483.5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738.01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29.98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69.887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696.1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777.014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2.8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.95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0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83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0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83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.000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6.0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6.06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4.46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4.466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.0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.008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СПЛАТА ПРАВА ЗА СОЦИЈАЛНО НАЈУГРОЖЕНИЈА НЕЗАПОСЛЕНА ЛИЦА НА ПОДРУЧЈУ АП Ки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4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4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.457.1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2.454.61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.0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.0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0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000.000</w:t>
            </w:r>
          </w:p>
        </w:tc>
      </w:tr>
      <w:tr>
        <w:trPr>
          <w:trHeight w:val="8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5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50.0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, ТЕРИТОРИЈАЛНИХ АУТОНОМ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7.6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7.66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97.6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97.665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0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7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7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3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3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.3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.36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ГАРАНЦИЈА ЗА МЛАД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00.000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ИПА 2020 - ИМПЛЕМЕНТАЦИЈА ИНОВАТИВНИХ МЕРА АКТИВНОГ ЗАПОШЉАВАЊА И ПРИСТУПА ЗА ПОВЕЋАЊЕ ИНТЕГРАЦИЈЕ ДУГОТРАЈНО НЕЗАПОСЛЕНИХ, МЛАДИХ, ЖЕНА, ОСОБА СА ИНВАЛИДИТЕТОМ И ТЕЖЕ ЗАПОШЉИВИХ ГРУПА НА ТРЖИШТУ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5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.95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.95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6.200.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8.700.000</w:t>
            </w:r>
          </w:p>
        </w:tc>
      </w:tr>
    </w:tbl>
    <w:p>
      <w:pPr>
        <w:pStyle w:val="NoSpacing"/>
        <w:ind w:left="6480" w:hanging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10:00Z</dcterms:created>
  <dc:creator>Ljiljana Stanković</dc:creator>
  <dc:description/>
  <cp:keywords/>
  <dc:language>en-US</dc:language>
  <cp:lastModifiedBy>Snezana Marinovic</cp:lastModifiedBy>
  <cp:lastPrinted>2025-11-06T09:55:00Z</cp:lastPrinted>
  <dcterms:modified xsi:type="dcterms:W3CDTF">2025-11-06T09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PM65Fdk1K/s7qRx+peIQzZ/bM01xIGyO</vt:lpwstr>
  </property>
  <property fmtid="{D5CDD505-2E9C-101B-9397-08002B2CF9AE}" pid="6" name="docIndexRef">
    <vt:lpwstr>38bca860-68b9-4bad-8fec-324b5d135f8f</vt:lpwstr>
  </property>
</Properties>
</file>